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роект постановления администрации Валуйского муниципального округа «Об установлении стоимости питания в муниципальных бюджетных образовательных учреждениях Валуйского муниципального округа, реализующие основную образовательную программу дошкольного образования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09 января 2025 года по 22 января 2025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5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Юрист1</cp:lastModifiedBy>
  <cp:lastPrinted>2022-07-27T09:03:00Z</cp:lastPrinted>
  <dcterms:modified xsi:type="dcterms:W3CDTF">2025-01-10T12:1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